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___________________________________  Date: ____________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onors Social Studies Midterm Exam Ess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Directions</w:t>
      </w:r>
      <w:r>
        <w:rPr/>
        <w:t xml:space="preserve">: On February 6, 2007, you will write an essay in a timed 45-minute class period.  You may prepare ideas, outlines, graphic organizers, etc. in advance of the essay.  Your teacher will select from the four questions below which question you will write </w:t>
      </w:r>
      <w:r>
        <w:rPr>
          <w:i/>
          <w:iCs/>
        </w:rPr>
        <w:t>from memory</w:t>
      </w:r>
      <w:r>
        <w:rPr/>
        <w:t xml:space="preserve"> on February 6</w:t>
      </w:r>
      <w:r>
        <w:rPr>
          <w:vertAlign w:val="superscript"/>
        </w:rPr>
        <w:t>th</w:t>
      </w:r>
      <w:r>
        <w:rPr/>
        <w:t>.  Prepare ideas for all of the questions, as you will not know which question you will be asked on February 6</w:t>
      </w:r>
      <w:r>
        <w:rPr>
          <w:vertAlign w:val="superscript"/>
        </w:rPr>
        <w:t>th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. Evaluate the social and economic changes brought to the United States in the late 19th century, early 20</w:t>
      </w:r>
      <w:r>
        <w:rPr>
          <w:vertAlign w:val="superscript"/>
        </w:rPr>
        <w:t xml:space="preserve">th </w:t>
      </w:r>
      <w:r>
        <w:rPr/>
        <w:t xml:space="preserve">century by urbanization, immigration and industrialization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2. Compare and contrast the motives, effects and criticisms of American westward expansion with American imperialism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3. Identify and explain Progressive reforms that were designed to fix the challenges associated with industrialization, urbanization, and immigration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4. Describe the ways in which immigration affected American cities, the economy, and society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70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1855"/>
        <w:gridCol w:w="1855"/>
        <w:gridCol w:w="1855"/>
        <w:gridCol w:w="1855"/>
        <w:gridCol w:w="1856"/>
      </w:tblGrid>
      <w:tr>
        <w:trPr/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Advanced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roficient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Basic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Below Basic</w:t>
            </w:r>
          </w:p>
        </w:tc>
        <w:tc>
          <w:tcPr>
            <w:tcW w:w="1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Total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ontent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bstantial, specific, and illustrative content demonstrating strong development and sophisticated ideas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-43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fficiently developed content with adequate elaboration or explanation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-38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mited content with inadequate elaboration or explanation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-33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TextBody"/>
              <w:rPr/>
            </w:pPr>
            <w:r>
              <w:rPr/>
              <w:t>Superficial and/or minimal conten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-0</w:t>
            </w:r>
          </w:p>
        </w:tc>
        <w:tc>
          <w:tcPr>
            <w:tcW w:w="1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Focus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arp, distinct controlling point made about the topic with evident awareness of task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-12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parent point made about the topic with sufficient awareness of task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-10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 apparent point but evidence of an attempt to address the topic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-8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nimal evidence of the topic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-0</w:t>
            </w:r>
          </w:p>
        </w:tc>
        <w:tc>
          <w:tcPr>
            <w:tcW w:w="1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onventions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vident control of grammar, mechanics, spelling, usage, and sentence formation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-12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fficient control of grammar, mechanics, spelling, usage, and sentence formation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-10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mited control of grammar, mechanics, usage, and sentence formation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-8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nimal control of grammar, mechanics, usage, and sentence formation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-0</w:t>
            </w:r>
          </w:p>
        </w:tc>
        <w:tc>
          <w:tcPr>
            <w:tcW w:w="1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Organization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phisticated arrangement of content with evident and subtle transitions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-12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al arrangement of content that sustains a logical order with some evidence of transitions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-10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used or inconsistent arrangement of content with or without attempts at transition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-8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nimal control of content arrangemen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-0</w:t>
            </w:r>
          </w:p>
        </w:tc>
        <w:tc>
          <w:tcPr>
            <w:tcW w:w="1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</w:t>
            </w:r>
          </w:p>
        </w:tc>
      </w:tr>
      <w:tr>
        <w:trPr>
          <w:trHeight w:val="478" w:hRule="atLeast"/>
        </w:trPr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tyle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ecise, illustrative use of a variety of words and sentence structures to create consistent writer’s voice and tone appropriate to audience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-12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neric use of a variety of words and sentence structures that may or may not create writer’s voice and tone appropriate to audience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-10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Limited word choice and control of sentence structures that inhibit the voice and tone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sz w:val="16"/>
              </w:rPr>
              <w:t>9-8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Minimal variety in word choice and minimal control of sentence structures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sz w:val="16"/>
              </w:rPr>
              <w:t>7-0</w:t>
            </w:r>
          </w:p>
        </w:tc>
        <w:tc>
          <w:tcPr>
            <w:tcW w:w="1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sz w:val="16"/>
              </w:rPr>
              <w:t>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Student Score: ____ / 100</w:t>
      </w:r>
    </w:p>
    <w:p>
      <w:pPr>
        <w:pStyle w:val="Caption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u w:val="single"/>
        </w:rPr>
        <w:t>Reminder</w:t>
      </w:r>
      <w:r>
        <w:rPr>
          <w:rFonts w:cs="Arial" w:ascii="Arial" w:hAnsi="Arial"/>
          <w:i/>
          <w:iCs/>
        </w:rPr>
        <w:t xml:space="preserve"> – The essay is weighted as 15% of your total average in the Exam Marking Period.</w:t>
      </w:r>
    </w:p>
    <w:sectPr>
      <w:type w:val="nextPage"/>
      <w:pgSz w:w="12240" w:h="15840"/>
      <w:pgMar w:left="720" w:right="72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false"/>
      <w:autoSpaceDE w:val="false"/>
      <w:textAlignment w:val="baseline"/>
    </w:pPr>
    <w:rPr>
      <w:rFonts w:ascii="Arial" w:hAnsi="Arial" w:cs="Arial"/>
      <w:sz w:val="28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19:52:00Z</dcterms:created>
  <dc:creator>JDORMAN</dc:creator>
  <dc:description/>
  <dc:language>en-US</dc:language>
  <cp:lastModifiedBy>JDORMAN</cp:lastModifiedBy>
  <dcterms:modified xsi:type="dcterms:W3CDTF">2007-01-29T16:44:00Z</dcterms:modified>
  <cp:revision>3</cp:revision>
  <dc:subject/>
  <dc:title>Name: __________________________________________________________________  Date: ____________</dc:title>
</cp:coreProperties>
</file>